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ick L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3-1999 – System 3 – 2d art/animation using dpaint and anipro. 3d art/animation using 3DStudio 4. I worked on several types of game here from traditional platformers, to arcade beat em ups and PC based strategy gam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-2000 – Argonaut - 2d art/animation using anipro. 3d art/animation using 3DS Max 3. Worked on Croc,  a platformer for GBC, based on their PS1 hit, and was lead on Reddog for Dreamcast, a 3-d driving shooting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– Bitz Software – Freelanced doing 2d artwork for Jet Force Gemini on GBC, a ¾ angle top down platform/shooter, based on the N64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– Ideaworks – Freelanced creating Oggy and Genome, both original titles for the companies first ever game releases. Oggy was atraditional, cute platformer, and Genome, a top down shooter. Also created the GUI for their renowned Vecta3d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- GlobalFun – Freelanced creating Rollerboy2, an original sequel to one of their flagship platform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– Hotgen – Freelanced work drawing and building the isometric, semi 3d background maps for Star Wars:Jedi Power Bat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– Eurocom – Freelanced work taking 3d renders and creating animated 2d sprites for Harry Potter Chamber of Secrets on G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 – Hotgen – Freelanced, creating the background graphics and maps for Matt Hoffman’s Pro BMX2 on GBA, based on the PS2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 – Infinite Lives – spent nearly a year year developing an original PS2 title, creating a AAA title, before getting massively stitched up and losing ever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Thalamus – Reworked my original SNES graphics for PS2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Nice games and Podfun – set up Nice Games with a partner, and started to design/ create original games for mobile phones.  Games include Cleo, Hannibal and SAS:Going Commando. Also have several other live projects in various staes of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Ideaworks – Freelanced 2d work porting over Sim’s bustin Out GBA, over to Nokia n-gage. Also created new content/design etc. Also worked on preliminary artwork for another original Ideaworks  title , Syetem Rush, a  3d ra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Razorback – Freelanced work creating/designing the background maps for Lego:Knight’s Kingodm, on G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IndiaGames – designed and created overhead arcade adventure Jurassic Park for mobile 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4/5 onwards – Freelance work designed/creating series of mobile phone games for Play It (mobile).. wide variety of games including 1945, America’s 10 most wanted, Rainbow Islands for mob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 – Ideaworks3d – Freelance work doing entire gfx for Sims2 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0:05:00Z</dcterms:created>
  <dc:creator>Nick</dc:creator>
  <dc:description/>
  <dc:language>en-US</dc:language>
  <cp:lastModifiedBy>Steve</cp:lastModifiedBy>
  <dcterms:modified xsi:type="dcterms:W3CDTF">2005-07-27T10:05:00Z</dcterms:modified>
  <cp:revision>2</cp:revision>
  <dc:subject/>
  <dc:title>Nick Lee CV</dc:title>
</cp:coreProperties>
</file>